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8. 9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8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5, provedené rozpočtovými opatřeními,</w:t>
      </w:r>
      <w:r>
        <w:rPr>
          <w:b/>
          <w:bCs/>
          <w:sz w:val="28"/>
        </w:rPr>
        <w:t xml:space="preserve"> která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Renáta Jaš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8.9.2025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8.9.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Renáta Jaš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51/2025 ze dne 30. 6. 2025, </w:t>
      </w:r>
      <w:r>
        <w:rPr>
          <w:sz w:val="28"/>
          <w:szCs w:val="28"/>
        </w:rPr>
        <w:t>Úprava rozpočtu MČ Praha-Libuš pro rok 202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2/2025, provedená rozpočtovým opatřením č. 18/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54/2025 ze dne 14. 7. 2025, </w:t>
      </w:r>
      <w:r>
        <w:rPr>
          <w:sz w:val="28"/>
          <w:szCs w:val="28"/>
        </w:rPr>
        <w:t>Úpravy rozpočtu MČ Praha-Libuš pro rok 202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3/2025, provedená rozpočtovými opatřeními č. 19-24/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55/2025 ze dne 15. 7. 2025, </w:t>
      </w:r>
      <w:r>
        <w:rPr>
          <w:sz w:val="28"/>
          <w:szCs w:val="28"/>
        </w:rPr>
        <w:t>Úprava rozpočtu MČ Praha-Libuš pro rok 202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4/2025, provedená rozpočtovým opatřením č. 25/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  <w:szCs w:val="28"/>
        </w:rPr>
        <w:t xml:space="preserve">Usnesení RMČ č. 191/2025 ze dne 25. 8. 2025, </w:t>
      </w:r>
      <w:r>
        <w:rPr>
          <w:sz w:val="28"/>
          <w:szCs w:val="28"/>
        </w:rPr>
        <w:t>Úprava rozpočtu MČ Praha-Libuš pro rok 202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5/2025, provedená rozpočtovými opatřeními č. 26 a 27/2025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151/2025 z 30. 6. 2025, 154/2025 ze dne 14. 7. 2025,155/2025  ze dne 15. 7. 2025 a usnesení RMČ  č. 191/2025 ze dne 25. 8. 2025 a </w:t>
      </w:r>
      <w:r>
        <w:rPr>
          <w:sz w:val="28"/>
          <w:szCs w:val="28"/>
        </w:rPr>
        <w:t>úpravy rozpočtu MČ Praha-Libuš pro rok 2025 č. 12-15/2025 provedené rozpočtovými opatřeními č. 18-27/2025.</w:t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5 byly schváleny Radou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a rozpočtu v roce 2024 byla provedena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1/2025 ze dne 27.1.2025 Rada městské části Praha-Libuš schválila úpravy rozpočtu č. 12-15/2025 v období od 30.6.2025 do 25.8.2025, provedené rozpočtovými opatřeními č. 18-27/2025. Finanční výbor projedná změny rozpočtu na svém zasedání dne 1. 9. 2025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24:00Z</dcterms:created>
  <dc:creator>sekret</dc:creator>
  <dc:description/>
  <cp:keywords/>
  <dc:language>en-US</dc:language>
  <cp:lastModifiedBy>Helena Kolouchová</cp:lastModifiedBy>
  <cp:lastPrinted>2022-03-24T10:59:00Z</cp:lastPrinted>
  <dcterms:modified xsi:type="dcterms:W3CDTF">2025-09-02T07:58:00Z</dcterms:modified>
  <cp:revision>15</cp:revision>
  <dc:subject/>
  <dc:title>MĚSTSKÁ ČÁST PRAHA-LIBUŠ</dc:title>
</cp:coreProperties>
</file>